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9962185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70417667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